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loPauloPC/k`IH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